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Assessment Methods and Instrument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110" w:leader="none"/>
        </w:tabs>
        <w:spacing w:lineRule="exact" w:line="380" w:before="119" w:after="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i/>
          <w:sz w:val="20"/>
          <w:szCs w:val="20"/>
        </w:rPr>
        <w:t>Strategies for Gauging Student Needs</w:t>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Examining Student Work</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0" w:name="__Fieldmark__0_4224141829"/>
            <w:bookmarkStart w:id="1" w:name="__Fieldmark__0_4224141829"/>
            <w:bookmarkEnd w:id="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2" w:name="__Fieldmark__1_4224141829"/>
            <w:bookmarkStart w:id="3" w:name="__Fieldmark__1_4224141829"/>
            <w:bookmarkEnd w:id="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4" w:name="__Fieldmark__2_4224141829"/>
            <w:bookmarkStart w:id="5" w:name="__Fieldmark__2_4224141829"/>
            <w:bookmarkEnd w:id="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6" w:name="__Fieldmark__3_4224141829"/>
            <w:bookmarkStart w:id="7" w:name="__Fieldmark__3_4224141829"/>
            <w:bookmarkEnd w:id="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Examining student work reveals the nature and extent of student understanding, clarifies learning expectations for students, and provides opportunities to assess the quality of a previously taught task or plan and the implications for instructional practice.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Before planning the project, look at student work and ask, What skills, knowledge, and understandings do the students demonstrate? What is the evidence? What are the misconceptions? Are there any patterns or trends to focus 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Samples of work and assessments from different students </w:t>
            </w:r>
          </w:p>
          <w:p>
            <w:pPr>
              <w:pStyle w:val="Normal"/>
              <w:spacing w:before="120" w:after="120"/>
              <w:rPr>
                <w:rFonts w:ascii="Verdana" w:hAnsi="Verdana" w:cs="Verdana"/>
                <w:sz w:val="18"/>
                <w:szCs w:val="18"/>
              </w:rPr>
            </w:pPr>
            <w:r>
              <w:rPr>
                <w:rFonts w:cs="Verdana" w:ascii="Verdana" w:hAnsi="Verdana"/>
                <w:sz w:val="18"/>
                <w:szCs w:val="18"/>
              </w:rPr>
              <w:t>Samples of one student over time</w:t>
            </w:r>
          </w:p>
          <w:p>
            <w:pPr>
              <w:pStyle w:val="Normal"/>
              <w:spacing w:before="120" w:after="120"/>
              <w:rPr>
                <w:rFonts w:ascii="Verdana" w:hAnsi="Verdana" w:cs="Verdana"/>
                <w:sz w:val="18"/>
                <w:szCs w:val="18"/>
              </w:rPr>
            </w:pPr>
            <w:r>
              <w:rPr>
                <w:rFonts w:cs="Verdana" w:ascii="Verdana" w:hAnsi="Verdana"/>
                <w:sz w:val="18"/>
                <w:szCs w:val="18"/>
              </w:rPr>
              <w:t>Data from test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Graphic Organizer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4224141829"/>
            <w:bookmarkStart w:id="9" w:name="__Fieldmark__4_4224141829"/>
            <w:bookmarkEnd w:id="9"/>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0" w:name="__Fieldmark__5_4224141829"/>
            <w:bookmarkStart w:id="11" w:name="__Fieldmark__5_4224141829"/>
            <w:bookmarkEnd w:id="1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2" w:name="__Fieldmark__6_4224141829"/>
            <w:bookmarkStart w:id="13" w:name="__Fieldmark__6_4224141829"/>
            <w:bookmarkEnd w:id="1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4" w:name="__Fieldmark__7_4224141829"/>
            <w:bookmarkStart w:id="15" w:name="__Fieldmark__7_4224141829"/>
            <w:bookmarkEnd w:id="1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Graphic organizers provide a visual representation of students’ current conceptual understanding and thinking processes and illuminate preconcep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At the beginning of a project elicit information from students by creating a graphic organizer on a chart to get an accurate idea of students’ prior knowledge. Provide organizers for individual student use throughout the projec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Concept Map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t>Sequencing Activitie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t>Classification Chart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t>Prioritized List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Know-Wonder-Learn (K-W-L) Chart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4224141829"/>
            <w:bookmarkStart w:id="17" w:name="__Fieldmark__8_4224141829"/>
            <w:bookmarkEnd w:id="17"/>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8" w:name="__Fieldmark__9_4224141829"/>
            <w:bookmarkStart w:id="19" w:name="__Fieldmark__9_4224141829"/>
            <w:bookmarkEnd w:id="1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20" w:name="__Fieldmark__10_4224141829"/>
            <w:bookmarkStart w:id="21" w:name="__Fieldmark__10_4224141829"/>
            <w:bookmarkEnd w:id="2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22" w:name="__Fieldmark__11_4224141829"/>
            <w:bookmarkStart w:id="23" w:name="__Fieldmark__11_4224141829"/>
            <w:bookmarkEnd w:id="2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K-W-L charts provide a structure for students to think about what they know about a topic, note what they want to know, and finally record what has been learned and is yet to be learned. They allow students to make personal connections before the content is deeply explored.</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Use at the beginning of a project, during a class discussion, or individually in journals. </w:t>
            </w:r>
          </w:p>
          <w:p>
            <w:pPr>
              <w:pStyle w:val="Normal"/>
              <w:spacing w:before="120" w:after="120"/>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Topic on chart paper or electronic whiteboard </w:t>
            </w:r>
          </w:p>
          <w:p>
            <w:pPr>
              <w:pStyle w:val="Normal"/>
              <w:spacing w:before="120" w:after="120"/>
              <w:rPr>
                <w:rFonts w:ascii="Verdana" w:hAnsi="Verdana" w:cs="Verdana"/>
                <w:sz w:val="18"/>
                <w:szCs w:val="18"/>
              </w:rPr>
            </w:pPr>
            <w:r>
              <w:rPr>
                <w:rFonts w:cs="Verdana" w:ascii="Verdana" w:hAnsi="Verdana"/>
                <w:sz w:val="18"/>
                <w:szCs w:val="18"/>
              </w:rPr>
              <w:t>Journal</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ind w:firstLine="720"/>
              <w:rPr>
                <w:rFonts w:ascii="Verdana" w:hAnsi="Verdana" w:cs="Verdana"/>
                <w:sz w:val="18"/>
                <w:szCs w:val="18"/>
              </w:rPr>
            </w:pPr>
            <w:r>
              <w:rPr>
                <w:rFonts w:cs="Verdana" w:ascii="Verdana" w:hAnsi="Verdana"/>
                <w:sz w:val="18"/>
                <w:szCs w:val="18"/>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Think-Pair-Share</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4224141829"/>
            <w:bookmarkStart w:id="25" w:name="__Fieldmark__12_4224141829"/>
            <w:bookmarkEnd w:id="25"/>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26" w:name="__Fieldmark__13_4224141829"/>
            <w:bookmarkStart w:id="27" w:name="__Fieldmark__13_4224141829"/>
            <w:bookmarkEnd w:id="2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28" w:name="__Fieldmark__14_4224141829"/>
            <w:bookmarkStart w:id="29" w:name="__Fieldmark__14_4224141829"/>
            <w:bookmarkEnd w:id="2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30" w:name="__Fieldmark__15_4224141829"/>
            <w:bookmarkStart w:id="31" w:name="__Fieldmark__15_4224141829"/>
            <w:bookmarkEnd w:id="3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Think-Pair-Share asks students to first think about a question, then to pair with someone and verbally share their response, and finally to summarize their ideas for the benefit of the entire class. This helps students organize prior knowledge and brainstorm ques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at the beginning of a project and during class discussion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ind w:firstLine="720"/>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Question or prompt </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t>Form for recording summaries and question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Brainstorming</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4224141829"/>
            <w:bookmarkStart w:id="33" w:name="__Fieldmark__16_4224141829"/>
            <w:bookmarkEnd w:id="33"/>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34" w:name="__Fieldmark__17_4224141829"/>
            <w:bookmarkStart w:id="35" w:name="__Fieldmark__17_4224141829"/>
            <w:bookmarkEnd w:id="3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36" w:name="__Fieldmark__18_4224141829"/>
            <w:bookmarkStart w:id="37" w:name="__Fieldmark__18_4224141829"/>
            <w:bookmarkEnd w:id="3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38" w:name="__Fieldmark__19_4224141829"/>
            <w:bookmarkStart w:id="39" w:name="__Fieldmark__19_4224141829"/>
            <w:bookmarkEnd w:id="3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When brainstorming, students recall what they know about a topic by generating terms and ideas related to it and then stretching what they know by forming creative connections between prior knowledge and new possibiliti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at the beginning of a project, during a class discussion, individually, or in small group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Topic on chart paper or electronic whiteboard</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i/>
          <w:i/>
          <w:sz w:val="18"/>
          <w:szCs w:val="18"/>
        </w:rPr>
      </w:pPr>
      <w:r>
        <w:rPr>
          <w:rFonts w:cs="Verdana" w:ascii="Verdana" w:hAnsi="Verdana"/>
          <w:b/>
          <w:i/>
          <w:sz w:val="18"/>
          <w:szCs w:val="18"/>
        </w:rPr>
        <w:t>Strategies for Encouraging Self-Direction and Collaboration</w:t>
      </w:r>
    </w:p>
    <w:p>
      <w:pPr>
        <w:pStyle w:val="Normal"/>
        <w:rPr>
          <w:rFonts w:ascii="Verdana" w:hAnsi="Verdana" w:cs="Verdana"/>
          <w:b/>
          <w:b/>
          <w:i/>
          <w:i/>
          <w:sz w:val="18"/>
          <w:szCs w:val="18"/>
        </w:rPr>
      </w:pPr>
      <w:r>
        <w:rPr>
          <w:rFonts w:cs="Verdana" w:ascii="Verdana" w:hAnsi="Verdana"/>
          <w:b/>
          <w:i/>
          <w:sz w:val="18"/>
          <w:szCs w:val="18"/>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Project Plan</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4224141829"/>
            <w:bookmarkStart w:id="41" w:name="__Fieldmark__20_4224141829"/>
            <w:bookmarkEnd w:id="41"/>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42" w:name="__Fieldmark__21_4224141829"/>
            <w:bookmarkStart w:id="43" w:name="__Fieldmark__21_4224141829"/>
            <w:bookmarkEnd w:id="4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44" w:name="__Fieldmark__22_4224141829"/>
            <w:bookmarkStart w:id="45" w:name="__Fieldmark__22_4224141829"/>
            <w:bookmarkEnd w:id="4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46" w:name="__Fieldmark__23_4224141829"/>
            <w:bookmarkStart w:id="47" w:name="__Fieldmark__23_4224141829"/>
            <w:bookmarkEnd w:id="4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roject plans assist students in planning, identifying specific goals, designing strategies to work toward them, and helping to set criteria for assessment, thereby demonstrating the ability to take ownership of their own learning.</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at the beginning of a project in conferences with students. Help students develop their own plan and review for feasibility and specific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Checklists</w:t>
            </w:r>
          </w:p>
          <w:p>
            <w:pPr>
              <w:pStyle w:val="Normal"/>
              <w:spacing w:before="120" w:after="120"/>
              <w:rPr>
                <w:rFonts w:ascii="Verdana" w:hAnsi="Verdana" w:cs="Verdana"/>
                <w:sz w:val="18"/>
                <w:szCs w:val="18"/>
              </w:rPr>
            </w:pPr>
            <w:r>
              <w:rPr>
                <w:rFonts w:cs="Verdana" w:ascii="Verdana" w:hAnsi="Verdana"/>
                <w:sz w:val="18"/>
                <w:szCs w:val="18"/>
              </w:rPr>
              <w:t>Prompts</w:t>
            </w:r>
          </w:p>
          <w:p>
            <w:pPr>
              <w:pStyle w:val="Normal"/>
              <w:spacing w:before="120" w:after="120"/>
              <w:rPr>
                <w:rFonts w:ascii="Verdana" w:hAnsi="Verdana" w:cs="Verdana"/>
                <w:sz w:val="18"/>
                <w:szCs w:val="18"/>
              </w:rPr>
            </w:pPr>
            <w:r>
              <w:rPr>
                <w:rFonts w:cs="Verdana" w:ascii="Verdana" w:hAnsi="Verdana"/>
                <w:sz w:val="18"/>
                <w:szCs w:val="18"/>
              </w:rPr>
              <w:t>Form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Self-Assessment and Reflection</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4224141829"/>
            <w:bookmarkStart w:id="49" w:name="__Fieldmark__24_4224141829"/>
            <w:bookmarkEnd w:id="49"/>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50" w:name="__Fieldmark__25_4224141829"/>
            <w:bookmarkStart w:id="51" w:name="__Fieldmark__25_4224141829"/>
            <w:bookmarkEnd w:id="5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52" w:name="__Fieldmark__26_4224141829"/>
            <w:bookmarkStart w:id="53" w:name="__Fieldmark__26_4224141829"/>
            <w:bookmarkEnd w:id="5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54" w:name="__Fieldmark__27_4224141829"/>
            <w:bookmarkStart w:id="55" w:name="__Fieldmark__27_4224141829"/>
            <w:bookmarkEnd w:id="5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Self-assessment and reflection provide students opportunities to assess their own progress, thinking, and learning and reflect on methods for improvemen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throughout the project either orally, through conferences, or in written for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Checklists</w:t>
            </w:r>
          </w:p>
          <w:p>
            <w:pPr>
              <w:pStyle w:val="Normal"/>
              <w:spacing w:before="120" w:after="120"/>
              <w:rPr>
                <w:rFonts w:ascii="Verdana" w:hAnsi="Verdana" w:cs="Verdana"/>
                <w:sz w:val="18"/>
                <w:szCs w:val="18"/>
              </w:rPr>
            </w:pPr>
            <w:r>
              <w:rPr>
                <w:rFonts w:cs="Verdana" w:ascii="Verdana" w:hAnsi="Verdana"/>
                <w:sz w:val="18"/>
                <w:szCs w:val="18"/>
              </w:rPr>
              <w:t>Prompts</w:t>
            </w:r>
          </w:p>
          <w:p>
            <w:pPr>
              <w:pStyle w:val="Normal"/>
              <w:spacing w:before="120" w:after="120"/>
              <w:rPr>
                <w:rFonts w:ascii="Verdana" w:hAnsi="Verdana" w:cs="Verdana"/>
                <w:sz w:val="18"/>
                <w:szCs w:val="18"/>
              </w:rPr>
            </w:pPr>
            <w:r>
              <w:rPr>
                <w:rFonts w:cs="Verdana" w:ascii="Verdana" w:hAnsi="Verdana"/>
                <w:sz w:val="18"/>
                <w:szCs w:val="1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Peer Feedback</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4224141829"/>
            <w:bookmarkStart w:id="57" w:name="__Fieldmark__28_4224141829"/>
            <w:bookmarkEnd w:id="57"/>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58" w:name="__Fieldmark__29_4224141829"/>
            <w:bookmarkStart w:id="59" w:name="__Fieldmark__29_4224141829"/>
            <w:bookmarkEnd w:id="5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60" w:name="__Fieldmark__30_4224141829"/>
            <w:bookmarkStart w:id="61" w:name="__Fieldmark__30_4224141829"/>
            <w:bookmarkEnd w:id="6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62" w:name="__Fieldmark__31_4224141829"/>
            <w:bookmarkStart w:id="63" w:name="__Fieldmark__31_4224141829"/>
            <w:bookmarkEnd w:id="6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eer feedback helps students internalize the characteristics of quality work by assessing the work of their peer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throughout the project during group discussions, after a rough draft, or a final product or performan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Checklists </w:t>
            </w:r>
          </w:p>
          <w:p>
            <w:pPr>
              <w:pStyle w:val="Normal"/>
              <w:spacing w:before="120" w:after="120"/>
              <w:rPr>
                <w:rFonts w:ascii="Verdana" w:hAnsi="Verdana" w:cs="Verdana"/>
                <w:sz w:val="18"/>
                <w:szCs w:val="18"/>
              </w:rPr>
            </w:pPr>
            <w:r>
              <w:rPr>
                <w:rFonts w:cs="Verdana" w:ascii="Verdana" w:hAnsi="Verdana"/>
                <w:sz w:val="18"/>
                <w:szCs w:val="18"/>
              </w:rPr>
              <w:t xml:space="preserve">Rubrics </w:t>
            </w:r>
          </w:p>
          <w:p>
            <w:pPr>
              <w:pStyle w:val="Normal"/>
              <w:spacing w:before="120" w:after="120"/>
              <w:rPr>
                <w:rFonts w:ascii="Verdana" w:hAnsi="Verdana" w:cs="Verdana"/>
                <w:sz w:val="18"/>
                <w:szCs w:val="18"/>
              </w:rPr>
            </w:pPr>
            <w:r>
              <w:rPr>
                <w:rFonts w:cs="Verdana" w:ascii="Verdana" w:hAnsi="Verdana"/>
                <w:sz w:val="18"/>
                <w:szCs w:val="18"/>
              </w:rPr>
              <w:t xml:space="preserve">Scoring Guides </w:t>
            </w:r>
          </w:p>
          <w:p>
            <w:pPr>
              <w:pStyle w:val="Normal"/>
              <w:spacing w:before="120" w:after="120"/>
              <w:rPr>
                <w:rFonts w:ascii="Verdana" w:hAnsi="Verdana" w:cs="Verdana"/>
                <w:sz w:val="18"/>
                <w:szCs w:val="18"/>
              </w:rPr>
            </w:pPr>
            <w:r>
              <w:rPr>
                <w:rFonts w:cs="Verdana" w:ascii="Verdana" w:hAnsi="Verdana"/>
                <w:sz w:val="18"/>
                <w:szCs w:val="18"/>
              </w:rPr>
              <w:t>Prompts</w:t>
            </w:r>
          </w:p>
          <w:p>
            <w:pPr>
              <w:pStyle w:val="Normal"/>
              <w:spacing w:before="120" w:after="120"/>
              <w:rPr>
                <w:rFonts w:ascii="Verdana" w:hAnsi="Verdana" w:cs="Verdana"/>
                <w:sz w:val="18"/>
                <w:szCs w:val="18"/>
              </w:rPr>
            </w:pPr>
            <w:r>
              <w:rPr>
                <w:rFonts w:cs="Verdana" w:ascii="Verdana" w:hAnsi="Verdana"/>
                <w:sz w:val="18"/>
                <w:szCs w:val="18"/>
              </w:rPr>
              <w:t>Form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Observation of Cooperative Group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4224141829"/>
            <w:bookmarkStart w:id="65" w:name="__Fieldmark__32_4224141829"/>
            <w:bookmarkEnd w:id="65"/>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66" w:name="__Fieldmark__33_4224141829"/>
            <w:bookmarkStart w:id="67" w:name="__Fieldmark__33_4224141829"/>
            <w:bookmarkEnd w:id="6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68" w:name="__Fieldmark__34_4224141829"/>
            <w:bookmarkStart w:id="69" w:name="__Fieldmark__34_4224141829"/>
            <w:bookmarkEnd w:id="6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70" w:name="__Fieldmark__35_4224141829"/>
            <w:bookmarkStart w:id="71" w:name="__Fieldmark__35_4224141829"/>
            <w:bookmarkEnd w:id="7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Observation of cooperative groups allows for the assessment of group collaboration skills, such as leadership and decision making; communication skills; interpersonal and small group strategies; self-esteem and self-efficacy; and the commitment to producing quality wor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throughout the project by taking notes, using checklists, and providing prompts while groups work together to complete tasks. Students also assess their own skills throughout the project using checklists and reflections.</w:t>
            </w:r>
          </w:p>
          <w:p>
            <w:pPr>
              <w:pStyle w:val="Normal"/>
              <w:spacing w:before="120" w:after="120"/>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Checklists</w:t>
            </w:r>
          </w:p>
          <w:p>
            <w:pPr>
              <w:pStyle w:val="Normal"/>
              <w:spacing w:before="120" w:after="120"/>
              <w:rPr>
                <w:rFonts w:ascii="Verdana" w:hAnsi="Verdana" w:cs="Verdana"/>
                <w:sz w:val="18"/>
                <w:szCs w:val="18"/>
              </w:rPr>
            </w:pPr>
            <w:r>
              <w:rPr>
                <w:rFonts w:cs="Verdana" w:ascii="Verdana" w:hAnsi="Verdana"/>
                <w:sz w:val="18"/>
                <w:szCs w:val="18"/>
              </w:rPr>
              <w:t>Questions</w:t>
            </w:r>
          </w:p>
          <w:p>
            <w:pPr>
              <w:pStyle w:val="Normal"/>
              <w:spacing w:before="120" w:after="120"/>
              <w:rPr>
                <w:rFonts w:ascii="Verdana" w:hAnsi="Verdana" w:cs="Verdana"/>
                <w:sz w:val="18"/>
                <w:szCs w:val="18"/>
              </w:rPr>
            </w:pPr>
            <w:r>
              <w:rPr>
                <w:rFonts w:cs="Verdana" w:ascii="Verdana" w:hAnsi="Verdana"/>
                <w:sz w:val="18"/>
                <w:szCs w:val="18"/>
              </w:rPr>
              <w:t>Reflection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rPr>
      </w:pPr>
      <w:r>
        <w:rPr>
          <w:rFonts w:cs="Verdana" w:ascii="Verdana" w:hAnsi="Verdana"/>
          <w:b/>
          <w:sz w:val="18"/>
          <w:szCs w:val="18"/>
        </w:rPr>
      </w:r>
      <w:r>
        <w:br w:type="page"/>
      </w:r>
    </w:p>
    <w:p>
      <w:pPr>
        <w:pStyle w:val="Normal"/>
        <w:rPr>
          <w:rFonts w:ascii="Verdana" w:hAnsi="Verdana" w:cs="Verdana"/>
          <w:b/>
          <w:b/>
          <w:i/>
          <w:i/>
          <w:sz w:val="18"/>
          <w:szCs w:val="18"/>
        </w:rPr>
      </w:pPr>
      <w:r>
        <w:rPr>
          <w:rFonts w:cs="Verdana" w:ascii="Verdana" w:hAnsi="Verdana"/>
          <w:b/>
          <w:i/>
          <w:sz w:val="18"/>
          <w:szCs w:val="18"/>
        </w:rPr>
        <w:t>Strategies for Monitoring Progress</w:t>
      </w:r>
    </w:p>
    <w:p>
      <w:pPr>
        <w:pStyle w:val="Normal"/>
        <w:rPr>
          <w:rFonts w:ascii="Verdana" w:hAnsi="Verdana" w:cs="Verdana"/>
          <w:b/>
          <w:b/>
          <w:i/>
          <w:i/>
          <w:sz w:val="18"/>
          <w:szCs w:val="18"/>
        </w:rPr>
      </w:pPr>
      <w:r>
        <w:rPr>
          <w:rFonts w:cs="Verdana" w:ascii="Verdana" w:hAnsi="Verdana"/>
          <w:b/>
          <w:i/>
          <w:sz w:val="18"/>
          <w:szCs w:val="18"/>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 xml:space="preserve">Informal Observations and Anecdotal Notes </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4224141829"/>
            <w:bookmarkStart w:id="73" w:name="__Fieldmark__36_4224141829"/>
            <w:bookmarkEnd w:id="73"/>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74" w:name="__Fieldmark__37_4224141829"/>
            <w:bookmarkStart w:id="75" w:name="__Fieldmark__37_4224141829"/>
            <w:bookmarkEnd w:id="7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76" w:name="__Fieldmark__38_4224141829"/>
            <w:bookmarkStart w:id="77" w:name="__Fieldmark__38_4224141829"/>
            <w:bookmarkEnd w:id="7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b/>
                <w:b/>
                <w:color w:val="0000FF"/>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78" w:name="__Fieldmark__39_4224141829"/>
            <w:bookmarkStart w:id="79" w:name="__Fieldmark__39_4224141829"/>
            <w:bookmarkEnd w:id="7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Notes from observations provide objective feedback, clarify misunderstandings, and support teaching adjustment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throughout the unit during group and individual work ti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Comments on sticky notes or computer labels collected in individual or group folders</w:t>
            </w:r>
          </w:p>
          <w:p>
            <w:pPr>
              <w:pStyle w:val="Normal"/>
              <w:spacing w:before="120" w:after="120"/>
              <w:rPr>
                <w:rFonts w:ascii="Verdana" w:hAnsi="Verdana" w:cs="Verdana"/>
                <w:sz w:val="18"/>
                <w:szCs w:val="18"/>
              </w:rPr>
            </w:pPr>
            <w:r>
              <w:rPr>
                <w:rFonts w:cs="Verdana" w:ascii="Verdana" w:hAnsi="Verdana"/>
                <w:sz w:val="18"/>
                <w:szCs w:val="18"/>
              </w:rPr>
              <w:t xml:space="preserve">Checklists to help focus expected behaviors </w:t>
            </w:r>
          </w:p>
          <w:p>
            <w:pPr>
              <w:pStyle w:val="Normal"/>
              <w:spacing w:before="120" w:after="120"/>
              <w:rPr>
                <w:rFonts w:ascii="Verdana" w:hAnsi="Verdana" w:cs="Verdana"/>
                <w:sz w:val="18"/>
                <w:szCs w:val="18"/>
              </w:rPr>
            </w:pPr>
            <w:r>
              <w:rPr>
                <w:rFonts w:cs="Verdana" w:ascii="Verdana" w:hAnsi="Verdana"/>
                <w:sz w:val="18"/>
                <w:szCs w:val="1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Learning Log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4224141829"/>
            <w:bookmarkStart w:id="81" w:name="__Fieldmark__40_4224141829"/>
            <w:bookmarkEnd w:id="81"/>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82" w:name="__Fieldmark__41_4224141829"/>
            <w:bookmarkStart w:id="83" w:name="__Fieldmark__41_4224141829"/>
            <w:bookmarkEnd w:id="8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84" w:name="__Fieldmark__42_4224141829"/>
            <w:bookmarkStart w:id="85" w:name="__Fieldmark__42_4224141829"/>
            <w:bookmarkEnd w:id="8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b/>
                <w:b/>
                <w:color w:val="0000FF"/>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86" w:name="__Fieldmark__43_4224141829"/>
            <w:bookmarkStart w:id="87" w:name="__Fieldmark__43_4224141829"/>
            <w:bookmarkEnd w:id="8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Logs are short regular updates in a project notebook, journal, or on a short form that are used with structured prompts (Example headings: Today I accomplished…, I need to…). Students record data or milestones, review progress, reflect, and adjust their wor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Review during progress checks, in project meetings, or in conferen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Forms</w:t>
            </w:r>
          </w:p>
          <w:p>
            <w:pPr>
              <w:pStyle w:val="Normal"/>
              <w:spacing w:before="120" w:after="120"/>
              <w:rPr>
                <w:rFonts w:ascii="Verdana" w:hAnsi="Verdana" w:cs="Verdana"/>
                <w:sz w:val="18"/>
                <w:szCs w:val="18"/>
              </w:rPr>
            </w:pPr>
            <w:r>
              <w:rPr>
                <w:rFonts w:cs="Verdana" w:ascii="Verdana" w:hAnsi="Verdana"/>
                <w:sz w:val="18"/>
                <w:szCs w:val="18"/>
              </w:rPr>
              <w:t>Prompt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ind w:firstLine="720"/>
              <w:rPr>
                <w:rFonts w:ascii="Verdana" w:hAnsi="Verdana" w:cs="Verdana"/>
                <w:sz w:val="18"/>
                <w:szCs w:val="18"/>
              </w:rPr>
            </w:pPr>
            <w:r>
              <w:rPr>
                <w:rFonts w:cs="Verdana" w:ascii="Verdana" w:hAnsi="Verdana"/>
                <w:sz w:val="18"/>
                <w:szCs w:val="1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 xml:space="preserve">Progress Checklists </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4224141829"/>
            <w:bookmarkStart w:id="89" w:name="__Fieldmark__44_4224141829"/>
            <w:bookmarkEnd w:id="89"/>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90" w:name="__Fieldmark__45_4224141829"/>
            <w:bookmarkStart w:id="91" w:name="__Fieldmark__45_4224141829"/>
            <w:bookmarkEnd w:id="9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92" w:name="__Fieldmark__46_4224141829"/>
            <w:bookmarkStart w:id="93" w:name="__Fieldmark__46_4224141829"/>
            <w:bookmarkEnd w:id="9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94" w:name="__Fieldmark__47_4224141829"/>
            <w:bookmarkStart w:id="95" w:name="__Fieldmark__47_4224141829"/>
            <w:bookmarkEnd w:id="9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rogress checklists are necessary where projects require students to meet specific requirements in sequence and on a schedule. They can be very detailed with specific tasks, subtasks, recommended processes, suggested time allotments, and due dat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during team meetings or in conferences. Students use to monitor progress and help design or customize to meet their need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jc w:val="center"/>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Checklist with milestones, due dates, and approval stages</w:t>
            </w:r>
          </w:p>
          <w:p>
            <w:pPr>
              <w:pStyle w:val="Normal"/>
              <w:spacing w:before="120" w:after="120"/>
              <w:ind w:firstLine="720"/>
              <w:rPr>
                <w:rFonts w:ascii="Verdana" w:hAnsi="Verdana" w:cs="Verdana"/>
                <w:sz w:val="18"/>
                <w:szCs w:val="18"/>
              </w:rPr>
            </w:pPr>
            <w:r>
              <w:rPr>
                <w:rFonts w:cs="Verdana" w:ascii="Verdana" w:hAnsi="Verdana"/>
                <w:sz w:val="18"/>
                <w:szCs w:val="18"/>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Progress Report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4224141829"/>
            <w:bookmarkStart w:id="97" w:name="__Fieldmark__48_4224141829"/>
            <w:bookmarkEnd w:id="97"/>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98" w:name="__Fieldmark__49_4224141829"/>
            <w:bookmarkStart w:id="99" w:name="__Fieldmark__49_4224141829"/>
            <w:bookmarkEnd w:id="9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00" w:name="__Fieldmark__50_4224141829"/>
            <w:bookmarkStart w:id="101" w:name="__Fieldmark__50_4224141829"/>
            <w:bookmarkEnd w:id="10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02" w:name="__Fieldmark__51_4224141829"/>
            <w:bookmarkStart w:id="103" w:name="__Fieldmark__51_4224141829"/>
            <w:bookmarkEnd w:id="10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rogress reports help students to document progress or explain something new in their understanding. A report might be a rough draft, a storyboard, or data summary.</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during key stages of a project, such as at outline or midpoint of the first draf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Forms </w:t>
            </w:r>
          </w:p>
          <w:p>
            <w:pPr>
              <w:pStyle w:val="Normal"/>
              <w:spacing w:before="120" w:after="120"/>
              <w:rPr>
                <w:rFonts w:ascii="Verdana" w:hAnsi="Verdana" w:cs="Verdana"/>
                <w:sz w:val="18"/>
                <w:szCs w:val="18"/>
              </w:rPr>
            </w:pPr>
            <w:r>
              <w:rPr>
                <w:rFonts w:cs="Verdana" w:ascii="Verdana" w:hAnsi="Verdana"/>
                <w:sz w:val="18"/>
                <w:szCs w:val="18"/>
              </w:rPr>
              <w:t>Prompt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Project Meetings and Conference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4224141829"/>
            <w:bookmarkStart w:id="105" w:name="__Fieldmark__52_4224141829"/>
            <w:bookmarkEnd w:id="105"/>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06" w:name="__Fieldmark__53_4224141829"/>
            <w:bookmarkStart w:id="107" w:name="__Fieldmark__53_4224141829"/>
            <w:bookmarkEnd w:id="10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08" w:name="__Fieldmark__54_4224141829"/>
            <w:bookmarkStart w:id="109" w:name="__Fieldmark__54_4224141829"/>
            <w:bookmarkEnd w:id="10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10" w:name="__Fieldmark__55_4224141829"/>
            <w:bookmarkStart w:id="111" w:name="__Fieldmark__55_4224141829"/>
            <w:bookmarkEnd w:id="11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roject meetings allow for approval or signing off on student’s readiness to advance to the next stage or milestone of a project. Use to check progress, maintain commitments in group work, and plan next step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Conduct brief regular team and individual meetings throughout the projec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Agenda, Goals, and Process Form</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ind w:firstLine="720"/>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i/>
          <w:i/>
          <w:sz w:val="18"/>
          <w:szCs w:val="18"/>
        </w:rPr>
      </w:pPr>
      <w:r>
        <w:rPr>
          <w:rFonts w:cs="Verdana" w:ascii="Verdana" w:hAnsi="Verdana"/>
          <w:b/>
          <w:i/>
          <w:sz w:val="18"/>
          <w:szCs w:val="18"/>
        </w:rPr>
        <w:t>Strategies for Checking for Understanding and Encouraging Metacognition</w:t>
      </w:r>
    </w:p>
    <w:p>
      <w:pPr>
        <w:pStyle w:val="Normal"/>
        <w:rPr>
          <w:rFonts w:ascii="Verdana" w:hAnsi="Verdana" w:cs="Verdana"/>
          <w:b/>
          <w:b/>
          <w:i/>
          <w:i/>
          <w:sz w:val="18"/>
          <w:szCs w:val="18"/>
        </w:rPr>
      </w:pPr>
      <w:r>
        <w:rPr>
          <w:rFonts w:cs="Verdana" w:ascii="Verdana" w:hAnsi="Verdana"/>
          <w:b/>
          <w:i/>
          <w:sz w:val="18"/>
          <w:szCs w:val="18"/>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rHeight w:val="110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Written Journal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4224141829"/>
            <w:bookmarkStart w:id="113" w:name="__Fieldmark__56_4224141829"/>
            <w:bookmarkEnd w:id="113"/>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14" w:name="__Fieldmark__57_4224141829"/>
            <w:bookmarkStart w:id="115" w:name="__Fieldmark__57_4224141829"/>
            <w:bookmarkEnd w:id="11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16" w:name="__Fieldmark__58_4224141829"/>
            <w:bookmarkStart w:id="117" w:name="__Fieldmark__58_4224141829"/>
            <w:bookmarkEnd w:id="11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18" w:name="__Fieldmark__59_4224141829"/>
            <w:bookmarkStart w:id="119" w:name="__Fieldmark__59_4224141829"/>
            <w:bookmarkEnd w:id="11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Journals are extended written reflections on learning or entries in reaction to prompts. In addition to reflections, prompts elicit specific thinking skills at key points in the project. For example, </w:t>
            </w:r>
            <w:r>
              <w:rPr>
                <w:rFonts w:cs="Verdana" w:ascii="Verdana" w:hAnsi="Verdana"/>
                <w:i/>
                <w:sz w:val="18"/>
                <w:szCs w:val="18"/>
              </w:rPr>
              <w:t>How has what you investigated or learned, changed or confirmed your viewpoint on this issu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throughout the project, at key points and at the end of the projec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rompts for entries</w:t>
            </w:r>
          </w:p>
          <w:p>
            <w:pPr>
              <w:pStyle w:val="Normal"/>
              <w:spacing w:before="120" w:after="120"/>
              <w:rPr>
                <w:rFonts w:ascii="Verdana" w:hAnsi="Verdana" w:cs="Verdana"/>
                <w:sz w:val="18"/>
                <w:szCs w:val="18"/>
              </w:rPr>
            </w:pPr>
            <w:r>
              <w:rPr>
                <w:rFonts w:cs="Verdana" w:ascii="Verdana" w:hAnsi="Verdana"/>
                <w:sz w:val="18"/>
                <w:szCs w:val="18"/>
              </w:rPr>
              <w:t>Journal review plan</w:t>
            </w:r>
          </w:p>
          <w:p>
            <w:pPr>
              <w:pStyle w:val="Normal"/>
              <w:spacing w:before="120" w:after="120"/>
              <w:rPr>
                <w:rFonts w:ascii="Verdana" w:hAnsi="Verdana" w:cs="Verdana"/>
                <w:sz w:val="18"/>
                <w:szCs w:val="18"/>
              </w:rPr>
            </w:pPr>
            <w:r>
              <w:rPr>
                <w:rFonts w:cs="Verdana" w:ascii="Verdana" w:hAnsi="Verdana"/>
                <w:sz w:val="18"/>
                <w:szCs w:val="18"/>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rHeight w:val="110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Video and Photo Journal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4224141829"/>
            <w:bookmarkStart w:id="121" w:name="__Fieldmark__60_4224141829"/>
            <w:bookmarkEnd w:id="121"/>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22" w:name="__Fieldmark__61_4224141829"/>
            <w:bookmarkStart w:id="123" w:name="__Fieldmark__61_4224141829"/>
            <w:bookmarkEnd w:id="12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24" w:name="__Fieldmark__62_4224141829"/>
            <w:bookmarkStart w:id="125" w:name="__Fieldmark__62_4224141829"/>
            <w:bookmarkEnd w:id="12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b/>
                <w:b/>
                <w:color w:val="0000FF"/>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26" w:name="__Fieldmark__63_4224141829"/>
            <w:bookmarkStart w:id="127" w:name="__Fieldmark__63_4224141829"/>
            <w:bookmarkEnd w:id="12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These journals capture visual documentation of progress, reactions, and reflections or demonstrate skill developmen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throughout the project, but may be integrated into final products or performance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Outline of photo sequence and topic (shot list)</w:t>
            </w:r>
          </w:p>
          <w:p>
            <w:pPr>
              <w:pStyle w:val="Normal"/>
              <w:spacing w:before="120" w:after="120"/>
              <w:rPr>
                <w:rFonts w:ascii="Verdana" w:hAnsi="Verdana" w:cs="Verdana"/>
                <w:sz w:val="18"/>
                <w:szCs w:val="18"/>
              </w:rPr>
            </w:pPr>
            <w:r>
              <w:rPr>
                <w:rFonts w:cs="Verdana" w:ascii="Verdana" w:hAnsi="Verdana"/>
                <w:sz w:val="18"/>
                <w:szCs w:val="18"/>
              </w:rPr>
              <w:t>Schedule for video scenes</w:t>
            </w:r>
          </w:p>
        </w:tc>
      </w:tr>
      <w:tr>
        <w:trPr>
          <w:trHeight w:val="110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Structured Interviews and Observation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4224141829"/>
            <w:bookmarkStart w:id="129" w:name="__Fieldmark__64_4224141829"/>
            <w:bookmarkEnd w:id="129"/>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30" w:name="__Fieldmark__65_4224141829"/>
            <w:bookmarkStart w:id="131" w:name="__Fieldmark__65_4224141829"/>
            <w:bookmarkEnd w:id="13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32" w:name="__Fieldmark__66_4224141829"/>
            <w:bookmarkStart w:id="133" w:name="__Fieldmark__66_4224141829"/>
            <w:bookmarkEnd w:id="13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34" w:name="__Fieldmark__67_4224141829"/>
            <w:bookmarkStart w:id="135" w:name="__Fieldmark__67_4224141829"/>
            <w:bookmarkEnd w:id="13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Formal oral interviews are scheduled with individuals or teams to probe for understanding. Interview questions (protocol) ask students to explain and give reasons for their current understanding. Structured observations are similar but are used for skill, process, and performance assessment and can be done by students as well.</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throughout the project.</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jc w:val="center"/>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Conference questions</w:t>
            </w:r>
          </w:p>
          <w:p>
            <w:pPr>
              <w:pStyle w:val="Normal"/>
              <w:spacing w:before="120" w:after="120"/>
              <w:rPr>
                <w:rFonts w:ascii="Verdana" w:hAnsi="Verdana" w:cs="Verdana"/>
                <w:sz w:val="18"/>
                <w:szCs w:val="18"/>
              </w:rPr>
            </w:pPr>
            <w:r>
              <w:rPr>
                <w:rFonts w:cs="Verdana" w:ascii="Verdana" w:hAnsi="Verdana"/>
                <w:sz w:val="18"/>
                <w:szCs w:val="18"/>
              </w:rPr>
              <w:t>Observation by students</w:t>
            </w:r>
          </w:p>
          <w:p>
            <w:pPr>
              <w:pStyle w:val="Normal"/>
              <w:spacing w:before="120" w:after="120"/>
              <w:rPr>
                <w:rFonts w:ascii="Verdana" w:hAnsi="Verdana" w:cs="Verdana"/>
                <w:sz w:val="18"/>
                <w:szCs w:val="18"/>
              </w:rPr>
            </w:pPr>
            <w:r>
              <w:rPr>
                <w:rFonts w:cs="Verdana" w:ascii="Verdana" w:hAnsi="Verdana"/>
                <w:sz w:val="18"/>
                <w:szCs w:val="18"/>
              </w:rPr>
              <w:t xml:space="preserve">Observation by teacher </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tc>
      </w:tr>
      <w:tr>
        <w:trPr>
          <w:trHeight w:val="110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Informal Questioning</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4224141829"/>
            <w:bookmarkStart w:id="137" w:name="__Fieldmark__68_4224141829"/>
            <w:bookmarkEnd w:id="137"/>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38" w:name="__Fieldmark__69_4224141829"/>
            <w:bookmarkStart w:id="139" w:name="__Fieldmark__69_4224141829"/>
            <w:bookmarkEnd w:id="13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40" w:name="__Fieldmark__70_4224141829"/>
            <w:bookmarkStart w:id="141" w:name="__Fieldmark__70_4224141829"/>
            <w:bookmarkEnd w:id="14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42" w:name="__Fieldmark__71_4224141829"/>
            <w:bookmarkStart w:id="143" w:name="__Fieldmark__71_4224141829"/>
            <w:bookmarkEnd w:id="14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Questioning allows students to openly express their ideas and thoughts, enables them to reflect on other students’ explanations, as well as make connections. Use to provide challenges, assess student understanding, and revise lessons as necessary.</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throughout the project, often during group work or class discuss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Questions</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rHeight w:val="110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Written and Oral Tests and Quizze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4224141829"/>
            <w:bookmarkStart w:id="145" w:name="__Fieldmark__72_4224141829"/>
            <w:bookmarkEnd w:id="145"/>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46" w:name="__Fieldmark__73_4224141829"/>
            <w:bookmarkStart w:id="147" w:name="__Fieldmark__73_4224141829"/>
            <w:bookmarkEnd w:id="14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48" w:name="__Fieldmark__74_4224141829"/>
            <w:bookmarkStart w:id="149" w:name="__Fieldmark__74_4224141829"/>
            <w:bookmarkEnd w:id="14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50" w:name="__Fieldmark__75_4224141829"/>
            <w:bookmarkStart w:id="151" w:name="__Fieldmark__75_4224141829"/>
            <w:bookmarkEnd w:id="15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Tests and quizzes offer direct evidence of knowledge acquisition and comprehensio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at key points within the project and at the end of the project.</w:t>
            </w:r>
          </w:p>
          <w:p>
            <w:pPr>
              <w:pStyle w:val="Normal"/>
              <w:spacing w:before="120" w:after="120"/>
              <w:ind w:firstLine="720"/>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Test and quiz question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ind w:firstLine="720"/>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i/>
          <w:i/>
          <w:sz w:val="18"/>
          <w:szCs w:val="18"/>
        </w:rPr>
      </w:pPr>
      <w:r>
        <w:rPr>
          <w:rFonts w:cs="Verdana" w:ascii="Verdana" w:hAnsi="Verdana"/>
          <w:b/>
          <w:i/>
          <w:sz w:val="18"/>
          <w:szCs w:val="18"/>
        </w:rPr>
        <w:t>Strategies for Demonstrating Understanding and Skill</w:t>
      </w:r>
    </w:p>
    <w:p>
      <w:pPr>
        <w:pStyle w:val="Normal"/>
        <w:rPr>
          <w:rFonts w:ascii="Verdana" w:hAnsi="Verdana" w:cs="Verdana"/>
          <w:b/>
          <w:b/>
          <w:i/>
          <w:i/>
          <w:sz w:val="18"/>
          <w:szCs w:val="18"/>
        </w:rPr>
      </w:pPr>
      <w:r>
        <w:rPr>
          <w:rFonts w:cs="Verdana" w:ascii="Verdana" w:hAnsi="Verdana"/>
          <w:b/>
          <w:i/>
          <w:sz w:val="18"/>
          <w:szCs w:val="18"/>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rHeight w:val="110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b/>
                <w:color w:val="0000FF"/>
                <w:sz w:val="18"/>
                <w:szCs w:val="18"/>
              </w:rPr>
              <w:t>Product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4224141829"/>
            <w:bookmarkStart w:id="153" w:name="__Fieldmark__76_4224141829"/>
            <w:bookmarkEnd w:id="153"/>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54" w:name="__Fieldmark__77_4224141829"/>
            <w:bookmarkStart w:id="155" w:name="__Fieldmark__77_4224141829"/>
            <w:bookmarkEnd w:id="15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56" w:name="__Fieldmark__78_4224141829"/>
            <w:bookmarkStart w:id="157" w:name="__Fieldmark__78_4224141829"/>
            <w:bookmarkEnd w:id="15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58" w:name="__Fieldmark__79_4224141829"/>
            <w:bookmarkStart w:id="159" w:name="__Fieldmark__79_4224141829"/>
            <w:bookmarkEnd w:id="15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roducts are things that students create and build that show learning. (Examples in table on next pag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at the end of a project, but may depend on the product and length of projec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Rubrics </w:t>
            </w:r>
          </w:p>
          <w:p>
            <w:pPr>
              <w:pStyle w:val="Normal"/>
              <w:spacing w:before="120" w:after="120"/>
              <w:rPr>
                <w:rFonts w:ascii="Verdana" w:hAnsi="Verdana" w:cs="Verdana"/>
                <w:sz w:val="18"/>
                <w:szCs w:val="18"/>
              </w:rPr>
            </w:pPr>
            <w:r>
              <w:rPr>
                <w:rFonts w:cs="Verdana" w:ascii="Verdana" w:hAnsi="Verdana"/>
                <w:sz w:val="18"/>
                <w:szCs w:val="18"/>
              </w:rPr>
              <w:t>Scoring guides</w:t>
            </w:r>
          </w:p>
        </w:tc>
      </w:tr>
      <w:tr>
        <w:trPr>
          <w:trHeight w:val="110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b/>
                <w:color w:val="0000FF"/>
                <w:sz w:val="18"/>
                <w:szCs w:val="18"/>
              </w:rPr>
              <w:t>Performance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4224141829"/>
            <w:bookmarkStart w:id="161" w:name="__Fieldmark__80_4224141829"/>
            <w:bookmarkEnd w:id="161"/>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62" w:name="__Fieldmark__81_4224141829"/>
            <w:bookmarkStart w:id="163" w:name="__Fieldmark__81_4224141829"/>
            <w:bookmarkEnd w:id="16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64" w:name="__Fieldmark__82_4224141829"/>
            <w:bookmarkStart w:id="165" w:name="__Fieldmark__82_4224141829"/>
            <w:bookmarkEnd w:id="16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66" w:name="__Fieldmark__83_4224141829"/>
            <w:bookmarkStart w:id="167" w:name="__Fieldmark__83_4224141829"/>
            <w:bookmarkEnd w:id="16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erformances are demonstrations, productions, and events that students design and conduct to show learning. (Examples in table on next pag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at the end of a project, but may depend on product and length of project.</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jc w:val="center"/>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 xml:space="preserve">Rubrics </w:t>
            </w:r>
          </w:p>
          <w:p>
            <w:pPr>
              <w:pStyle w:val="Normal"/>
              <w:spacing w:before="120" w:after="120"/>
              <w:rPr>
                <w:rFonts w:ascii="Verdana" w:hAnsi="Verdana" w:cs="Verdana"/>
                <w:sz w:val="18"/>
                <w:szCs w:val="18"/>
              </w:rPr>
            </w:pPr>
            <w:r>
              <w:rPr>
                <w:rFonts w:cs="Verdana" w:ascii="Verdana" w:hAnsi="Verdana"/>
                <w:sz w:val="18"/>
                <w:szCs w:val="18"/>
              </w:rPr>
              <w:t xml:space="preserve">Scoring guides </w:t>
            </w:r>
          </w:p>
          <w:p>
            <w:pPr>
              <w:pStyle w:val="Normal"/>
              <w:spacing w:before="120" w:after="120"/>
              <w:rPr>
                <w:rFonts w:ascii="Verdana" w:hAnsi="Verdana" w:cs="Verdana"/>
                <w:sz w:val="18"/>
                <w:szCs w:val="18"/>
              </w:rPr>
            </w:pPr>
            <w:r>
              <w:rPr>
                <w:rFonts w:cs="Verdana" w:ascii="Verdana" w:hAnsi="Verdana"/>
                <w:sz w:val="18"/>
                <w:szCs w:val="18"/>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2508"/>
        <w:gridCol w:w="2520"/>
        <w:gridCol w:w="2280"/>
        <w:gridCol w:w="2160"/>
      </w:tblGrid>
      <w:tr>
        <w:trPr/>
        <w:tc>
          <w:tcPr>
            <w:tcW w:w="250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Assessment Method</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Purpose</w:t>
            </w:r>
          </w:p>
        </w:tc>
        <w:tc>
          <w:tcPr>
            <w:tcW w:w="22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When Used</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rPr>
                <w:rFonts w:ascii="Verdana" w:hAnsi="Verdana" w:cs="Verdana"/>
                <w:b/>
                <w:b/>
                <w:sz w:val="18"/>
                <w:szCs w:val="18"/>
              </w:rPr>
            </w:pPr>
            <w:r>
              <w:rPr>
                <w:rFonts w:cs="Verdana" w:ascii="Verdana" w:hAnsi="Verdana"/>
                <w:b/>
                <w:sz w:val="18"/>
                <w:szCs w:val="18"/>
              </w:rPr>
              <w:t>Instrument</w:t>
            </w:r>
          </w:p>
        </w:tc>
      </w:tr>
      <w:tr>
        <w:trPr>
          <w:trHeight w:val="110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b/>
                <w:color w:val="0000FF"/>
                <w:sz w:val="18"/>
                <w:szCs w:val="18"/>
              </w:rPr>
              <w:t>Portfolio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8" w:name="__Fieldmark__84_4224141829"/>
            <w:bookmarkStart w:id="169" w:name="__Fieldmark__84_4224141829"/>
            <w:bookmarkEnd w:id="169"/>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70" w:name="__Fieldmark__85_4224141829"/>
            <w:bookmarkStart w:id="171" w:name="__Fieldmark__85_4224141829"/>
            <w:bookmarkEnd w:id="17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72" w:name="__Fieldmark__86_4224141829"/>
            <w:bookmarkStart w:id="173" w:name="__Fieldmark__86_4224141829"/>
            <w:bookmarkEnd w:id="17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74" w:name="__Fieldmark__87_4224141829"/>
            <w:bookmarkStart w:id="175" w:name="__Fieldmark__87_4224141829"/>
            <w:bookmarkEnd w:id="17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ortfolios allow for the assessment of students' progress, processes, and performance over tim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Use to show accumulated work and reflections over the course of a project, semester, class, or year.</w:t>
            </w:r>
          </w:p>
          <w:p>
            <w:pPr>
              <w:pStyle w:val="Normal"/>
              <w:spacing w:before="120" w:after="120"/>
              <w:jc w:val="center"/>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Checklists</w:t>
            </w:r>
          </w:p>
          <w:p>
            <w:pPr>
              <w:pStyle w:val="Normal"/>
              <w:spacing w:before="120" w:after="120"/>
              <w:rPr>
                <w:rFonts w:ascii="Verdana" w:hAnsi="Verdana" w:cs="Verdana"/>
                <w:sz w:val="18"/>
                <w:szCs w:val="18"/>
              </w:rPr>
            </w:pPr>
            <w:r>
              <w:rPr>
                <w:rFonts w:cs="Verdana" w:ascii="Verdana" w:hAnsi="Verdana"/>
                <w:sz w:val="18"/>
                <w:szCs w:val="18"/>
              </w:rPr>
              <w:t xml:space="preserve">Rubrics </w:t>
            </w:r>
          </w:p>
          <w:p>
            <w:pPr>
              <w:pStyle w:val="Normal"/>
              <w:spacing w:before="120" w:after="120"/>
              <w:rPr>
                <w:rFonts w:ascii="Verdana" w:hAnsi="Verdana" w:cs="Verdana"/>
                <w:sz w:val="18"/>
                <w:szCs w:val="18"/>
              </w:rPr>
            </w:pPr>
            <w:r>
              <w:rPr>
                <w:rFonts w:cs="Verdana" w:ascii="Verdana" w:hAnsi="Verdana"/>
                <w:sz w:val="18"/>
                <w:szCs w:val="18"/>
              </w:rPr>
              <w:t xml:space="preserve">Scoring guides </w:t>
            </w:r>
          </w:p>
          <w:p>
            <w:pPr>
              <w:pStyle w:val="Normal"/>
              <w:spacing w:before="120" w:after="120"/>
              <w:rPr>
                <w:rFonts w:ascii="Verdana" w:hAnsi="Verdana" w:cs="Verdana"/>
                <w:sz w:val="18"/>
                <w:szCs w:val="18"/>
              </w:rPr>
            </w:pPr>
            <w:r>
              <w:rPr>
                <w:rFonts w:cs="Verdana" w:ascii="Verdana" w:hAnsi="Verdana"/>
                <w:sz w:val="18"/>
                <w:szCs w:val="18"/>
              </w:rPr>
              <w:t>Reflection Questions</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ind w:firstLine="720"/>
              <w:rPr>
                <w:rFonts w:ascii="Verdana" w:hAnsi="Verdana" w:cs="Verdana"/>
                <w:sz w:val="18"/>
                <w:szCs w:val="18"/>
              </w:rPr>
            </w:pPr>
            <w:r>
              <w:rPr>
                <w:rFonts w:cs="Verdana" w:ascii="Verdana" w:hAnsi="Verdana"/>
                <w:sz w:val="18"/>
                <w:szCs w:val="18"/>
              </w:rPr>
            </w:r>
          </w:p>
        </w:tc>
      </w:tr>
      <w:tr>
        <w:trPr>
          <w:trHeight w:val="110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Student-Led Conferences</w:t>
            </w:r>
          </w:p>
          <w:p>
            <w:pPr>
              <w:pStyle w:val="Normal"/>
              <w:spacing w:before="120" w:after="120"/>
              <w:ind w:left="400" w:hanging="400"/>
              <w:rPr/>
            </w:pPr>
            <w:r>
              <w:fldChar w:fldCharType="begin">
                <w:ffData>
                  <w:name w:val="Check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6" w:name="__Fieldmark__88_4224141829"/>
            <w:bookmarkStart w:id="177" w:name="__Fieldmark__88_4224141829"/>
            <w:bookmarkEnd w:id="177"/>
            <w:r>
              <w:rPr>
                <w:rFonts w:cs="Verdana" w:ascii="Verdana" w:hAnsi="Verdana"/>
                <w:sz w:val="18"/>
                <w:szCs w:val="18"/>
              </w:rPr>
            </w:r>
            <w:r>
              <w:rPr>
                <w:sz w:val="18"/>
                <w:szCs w:val="18"/>
                <w:rFonts w:cs="Verdana" w:ascii="Verdana" w:hAnsi="Verdana"/>
              </w:rPr>
              <w:fldChar w:fldCharType="end"/>
            </w:r>
            <w:r>
              <w:rPr>
                <w:rFonts w:cs="Verdana" w:ascii="Verdana" w:hAnsi="Verdana"/>
                <w:i/>
                <w:sz w:val="18"/>
                <w:szCs w:val="18"/>
              </w:rPr>
              <w:tab/>
              <w:t>I already use this method</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78" w:name="__Fieldmark__89_4224141829"/>
            <w:bookmarkStart w:id="179" w:name="__Fieldmark__89_4224141829"/>
            <w:bookmarkEnd w:id="17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p>
            <w:pPr>
              <w:pStyle w:val="Normal"/>
              <w:spacing w:before="120" w:after="120"/>
              <w:ind w:left="400" w:hanging="400"/>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80" w:name="__Fieldmark__90_4224141829"/>
            <w:bookmarkStart w:id="181" w:name="__Fieldmark__90_4224141829"/>
            <w:bookmarkEnd w:id="18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am not interested in this method</w:t>
            </w:r>
          </w:p>
          <w:p>
            <w:pPr>
              <w:pStyle w:val="Normal"/>
              <w:spacing w:before="120" w:after="120"/>
              <w:ind w:left="400" w:hanging="400"/>
              <w:rPr>
                <w:rFonts w:ascii="Verdana" w:hAnsi="Verdana" w:cs="Verdana"/>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82" w:name="__Fieldmark__91_4224141829"/>
            <w:bookmarkStart w:id="183" w:name="__Fieldmark__91_4224141829"/>
            <w:bookmarkEnd w:id="18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t>I do not understand this meth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Student-led conferences require students to organize and communicate their learning by sharing their goals, work, self assessments, and reflections, usually with parent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Schedule at the beginning of the year to help set goals and inform parents of expectations and at the end of a project or the year to reflect on growt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Forms</w:t>
            </w:r>
          </w:p>
          <w:p>
            <w:pPr>
              <w:pStyle w:val="Normal"/>
              <w:spacing w:before="120" w:after="120"/>
              <w:rPr>
                <w:rFonts w:ascii="Verdana" w:hAnsi="Verdana" w:cs="Verdana"/>
                <w:sz w:val="18"/>
                <w:szCs w:val="18"/>
              </w:rPr>
            </w:pPr>
            <w:r>
              <w:rPr>
                <w:rFonts w:cs="Verdana" w:ascii="Verdana" w:hAnsi="Verdana"/>
                <w:sz w:val="18"/>
                <w:szCs w:val="18"/>
              </w:rPr>
              <w:t>Prompts</w:t>
            </w:r>
          </w:p>
        </w:tc>
      </w:tr>
    </w:tbl>
    <w:p>
      <w:pPr>
        <w:pStyle w:val="Normal"/>
        <w:rPr>
          <w:rFonts w:ascii="Verdana" w:hAnsi="Verdana" w:cs="Verdana"/>
          <w:b/>
          <w:b/>
          <w:sz w:val="18"/>
          <w:szCs w:val="18"/>
        </w:rPr>
      </w:pPr>
      <w:r>
        <w:rPr>
          <w:rFonts w:cs="Verdana" w:ascii="Verdana" w:hAnsi="Verdana"/>
          <w:b/>
          <w:sz w:val="18"/>
          <w:szCs w:val="18"/>
        </w:rPr>
      </w: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946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Verdana" w:hAnsi="Verdana" w:cs="Verdana"/>
                <w:b/>
                <w:b/>
                <w:sz w:val="18"/>
                <w:szCs w:val="18"/>
              </w:rPr>
            </w:pPr>
            <w:r>
              <w:rPr>
                <w:rFonts w:cs="Verdana" w:ascii="Verdana" w:hAnsi="Verdana"/>
                <w:b/>
                <w:sz w:val="18"/>
                <w:szCs w:val="18"/>
              </w:rPr>
              <w:t>Products and Performance Tasks</w:t>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b/>
                <w:color w:val="0000FF"/>
                <w:sz w:val="18"/>
                <w:szCs w:val="18"/>
              </w:rPr>
              <w:t>Reports</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84" w:name="__Fieldmark__92_4224141829"/>
            <w:bookmarkStart w:id="185" w:name="__Fieldmark__92_4224141829"/>
            <w:bookmarkEnd w:id="18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Historical research, scientific research, journal article for publication, policy recommendations</w:t>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b/>
                <w:color w:val="0000FF"/>
                <w:sz w:val="18"/>
                <w:szCs w:val="18"/>
              </w:rPr>
              <w:t>Designs</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86" w:name="__Fieldmark__93_4224141829"/>
            <w:bookmarkStart w:id="187" w:name="__Fieldmark__93_4224141829"/>
            <w:bookmarkEnd w:id="18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roduct design, home design, building or school design blueprints, transportation alternatives</w:t>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b/>
                <w:color w:val="0000FF"/>
                <w:sz w:val="18"/>
                <w:szCs w:val="18"/>
              </w:rPr>
              <w:t>Constructions</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88" w:name="__Fieldmark__94_4224141829"/>
            <w:bookmarkStart w:id="189" w:name="__Fieldmark__94_4224141829"/>
            <w:bookmarkEnd w:id="18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Models, machines, exhibits, dioramas</w:t>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b/>
                <w:color w:val="0000FF"/>
                <w:sz w:val="18"/>
                <w:szCs w:val="18"/>
              </w:rPr>
              <w:t>Essays</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90" w:name="__Fieldmark__95_4224141829"/>
            <w:bookmarkStart w:id="191" w:name="__Fieldmark__95_4224141829"/>
            <w:bookmarkEnd w:id="19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Letters-to-the editor, guest column for local newspaper or community publication, book and movie reviews, story writing</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946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Verdana" w:hAnsi="Verdana" w:cs="Verdana"/>
                <w:b/>
                <w:b/>
                <w:sz w:val="18"/>
                <w:szCs w:val="18"/>
              </w:rPr>
            </w:pPr>
            <w:r>
              <w:rPr>
                <w:rFonts w:cs="Verdana" w:ascii="Verdana" w:hAnsi="Verdana"/>
                <w:b/>
                <w:sz w:val="18"/>
                <w:szCs w:val="18"/>
              </w:rPr>
              <w:t>Products and Performance Tasks</w:t>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Artistic expressions</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92" w:name="__Fieldmark__96_4224141829"/>
            <w:bookmarkStart w:id="193" w:name="__Fieldmark__96_4224141829"/>
            <w:bookmarkEnd w:id="19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ottery, sculpture, poetry, fine art, posters, cartoon, mural, collage, painting, songwriting, movie script</w:t>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b/>
                <w:color w:val="0000FF"/>
                <w:sz w:val="18"/>
                <w:szCs w:val="18"/>
              </w:rPr>
              <w:t>Print media: books</w:t>
            </w:r>
            <w:r>
              <w:rPr>
                <w:rFonts w:cs="Verdana" w:ascii="Verdana" w:hAnsi="Verdana"/>
                <w:sz w:val="18"/>
                <w:szCs w:val="18"/>
              </w:rPr>
              <w:t xml:space="preserve">, </w:t>
            </w:r>
            <w:r>
              <w:rPr>
                <w:rFonts w:cs="Verdana" w:ascii="Verdana" w:hAnsi="Verdana"/>
                <w:b/>
                <w:color w:val="0000FF"/>
                <w:sz w:val="18"/>
                <w:szCs w:val="18"/>
              </w:rPr>
              <w:t>pamphlets, brochures</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94" w:name="__Fieldmark__97_4224141829"/>
            <w:bookmarkStart w:id="195" w:name="__Fieldmark__97_4224141829"/>
            <w:bookmarkEnd w:id="19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Nature trail guide, self-guided walk through community history, public service announcement, historical scrapbook, photo timeline, investigative documentary, commercial, training manual, animation/cartoon</w:t>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Multimedia: informational kiosk, video, photo journal, slideshow, digital book</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96" w:name="__Fieldmark__98_4224141829"/>
            <w:bookmarkStart w:id="197" w:name="__Fieldmark__98_4224141829"/>
            <w:bookmarkEnd w:id="197"/>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i/>
                <w:i/>
                <w:sz w:val="18"/>
                <w:szCs w:val="18"/>
              </w:rPr>
            </w:pPr>
            <w:r>
              <w:rPr>
                <w:rFonts w:cs="Verdana" w:ascii="Verdana" w:hAnsi="Verdana"/>
                <w:i/>
                <w:sz w:val="18"/>
                <w:szCs w:val="18"/>
              </w:rPr>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b/>
                <w:color w:val="0000FF"/>
                <w:sz w:val="18"/>
                <w:szCs w:val="18"/>
              </w:rPr>
              <w:t>Presentations</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198" w:name="__Fieldmark__99_4224141829"/>
            <w:bookmarkStart w:id="199" w:name="__Fieldmark__99_4224141829"/>
            <w:bookmarkEnd w:id="199"/>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Persuasive proposal, inspiring speech, debate, informative lecture, research analysis and conclusions, newscast</w:t>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Skill demonstrations</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200" w:name="__Fieldmark__100_4224141829"/>
            <w:bookmarkStart w:id="201" w:name="__Fieldmark__100_4224141829"/>
            <w:bookmarkEnd w:id="201"/>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Science laboratory processes, constructions, specific sports skills, teach or mentor younger students, on-demand tasks</w:t>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color w:val="0000FF"/>
                <w:sz w:val="18"/>
                <w:szCs w:val="18"/>
              </w:rPr>
            </w:pPr>
            <w:r>
              <w:rPr>
                <w:rFonts w:cs="Verdana" w:ascii="Verdana" w:hAnsi="Verdana"/>
                <w:b/>
                <w:color w:val="0000FF"/>
                <w:sz w:val="18"/>
                <w:szCs w:val="18"/>
              </w:rPr>
              <w:t>Artistic/creative performances</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202" w:name="__Fieldmark__101_4224141829"/>
            <w:bookmarkStart w:id="203" w:name="__Fieldmark__101_4224141829"/>
            <w:bookmarkEnd w:id="203"/>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Interpretive dance, play, skit, character study, docudrama, readers' theater, radio plays</w:t>
            </w:r>
          </w:p>
        </w:tc>
      </w:tr>
      <w:tr>
        <w:trPr>
          <w:trHeight w:val="3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b/>
                <w:color w:val="0000FF"/>
                <w:sz w:val="18"/>
                <w:szCs w:val="18"/>
              </w:rPr>
              <w:t>Simulations</w:t>
            </w:r>
          </w:p>
          <w:p>
            <w:pPr>
              <w:pStyle w:val="Normal"/>
              <w:spacing w:before="120" w:after="120"/>
              <w:ind w:left="400" w:hanging="400"/>
              <w:rPr>
                <w:rFonts w:ascii="Verdana" w:hAnsi="Verdana" w:cs="Verdana"/>
                <w:i/>
                <w:i/>
                <w:sz w:val="18"/>
                <w:szCs w:val="18"/>
              </w:rPr>
            </w:pPr>
            <w:r>
              <w:fldChar w:fldCharType="begin">
                <w:ffData>
                  <w:name w:val="Check1"/>
                  <w:enabled/>
                  <w:calcOnExit w:val="0"/>
                  <w:checkBox>
                    <w:sizeAuto/>
                  </w:checkBox>
                </w:ffData>
              </w:fldChar>
            </w:r>
            <w:r>
              <w:rPr>
                <w:sz w:val="18"/>
                <w:i/>
                <w:szCs w:val="18"/>
                <w:rFonts w:cs="Verdana" w:ascii="Verdana" w:hAnsi="Verdana"/>
              </w:rPr>
              <w:instrText xml:space="preserve"> FORMCHECKBOX </w:instrText>
            </w:r>
            <w:r>
              <w:rPr>
                <w:sz w:val="18"/>
                <w:i/>
                <w:szCs w:val="18"/>
                <w:rFonts w:cs="Verdana" w:ascii="Verdana" w:hAnsi="Verdana"/>
              </w:rPr>
              <w:fldChar w:fldCharType="separate"/>
            </w:r>
            <w:bookmarkStart w:id="204" w:name="__Fieldmark__102_4224141829"/>
            <w:bookmarkStart w:id="205" w:name="__Fieldmark__102_4224141829"/>
            <w:bookmarkEnd w:id="205"/>
            <w:r>
              <w:rPr>
                <w:rFonts w:cs="Verdana" w:ascii="Verdana" w:hAnsi="Verdana"/>
                <w:i/>
                <w:sz w:val="18"/>
                <w:szCs w:val="18"/>
              </w:rPr>
            </w:r>
            <w:r>
              <w:rPr>
                <w:sz w:val="18"/>
                <w:i/>
                <w:szCs w:val="18"/>
                <w:rFonts w:cs="Verdana" w:ascii="Verdana" w:hAnsi="Verdana"/>
              </w:rPr>
              <w:fldChar w:fldCharType="end"/>
            </w:r>
            <w:r>
              <w:rPr>
                <w:rFonts w:cs="Verdana" w:ascii="Verdana" w:hAnsi="Verdana"/>
                <w:i/>
                <w:sz w:val="18"/>
                <w:szCs w:val="18"/>
              </w:rPr>
              <w:tab/>
            </w:r>
            <w:r>
              <w:rPr>
                <w:rFonts w:cs="Verdana" w:ascii="Verdana" w:hAnsi="Verdana"/>
                <w:b/>
                <w:i/>
                <w:sz w:val="18"/>
                <w:szCs w:val="18"/>
              </w:rPr>
              <w:t>I am interested in this method and want to try or use this more</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Mock trial, reenactment of historical event, role play</w:t>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b/>
          <w:b/>
          <w:bCs/>
          <w:color w:val="231F20"/>
          <w:sz w:val="18"/>
          <w:szCs w:val="18"/>
          <w:lang w:val="en-US" w:eastAsia="en-US"/>
        </w:rPr>
      </w:pPr>
      <w:r>
        <w:rPr>
          <w:rFonts w:cs="Arial" w:ascii="Verdana" w:hAnsi="Verdana"/>
          <w:b/>
          <w:bCs/>
          <w:color w:val="231F20"/>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2910840</wp:posOffset>
                </wp:positionV>
                <wp:extent cx="5257800" cy="666750"/>
                <wp:effectExtent l="0" t="0" r="0" b="0"/>
                <wp:wrapNone/>
                <wp:docPr id="2" name="Frame1"/>
                <a:graphic xmlns:a="http://schemas.openxmlformats.org/drawingml/2006/main">
                  <a:graphicData uri="http://schemas.microsoft.com/office/word/2010/wordprocessingShape">
                    <wps:wsp>
                      <wps:cNvSpPr txBox="1"/>
                      <wps:spPr>
                        <a:xfrm>
                          <a:off x="0" y="0"/>
                          <a:ext cx="5257800" cy="666750"/>
                        </a:xfrm>
                        <a:prstGeom prst="rect"/>
                        <a:solidFill>
                          <a:srgbClr val="FFFFFF">
                            <a:alpha val="0"/>
                          </a:srgbClr>
                        </a:solidFill>
                      </wps:spPr>
                      <wps:txbx>
                        <w:txbxContent>
                          <w:p>
                            <w:pPr>
                              <w:pStyle w:val="Normal"/>
                              <w:rPr>
                                <w:rFonts w:ascii="Arial Narrow" w:hAnsi="Arial Narrow" w:cs="Arial Narrow"/>
                                <w:sz w:val="14"/>
                                <w:szCs w:val="16"/>
                              </w:rPr>
                            </w:pPr>
                            <w:r>
                              <w:rPr>
                                <w:rFonts w:cs="Arial Narrow" w:ascii="Arial Narrow" w:hAnsi="Arial Narrow"/>
                                <w:sz w:val="14"/>
                                <w:szCs w:val="16"/>
                              </w:rPr>
                              <w:t xml:space="preserve">Copyright © 2010 Intel Corporation. All rights reserved. Intel and the Intel logo are trademarks or registered trademarks of Intel Corporation or its subsidiaries in the United States and other countries. </w:t>
                            </w:r>
                          </w:p>
                          <w:p>
                            <w:pPr>
                              <w:pStyle w:val="Normal"/>
                              <w:rPr>
                                <w:rFonts w:ascii="Arial Narrow" w:hAnsi="Arial Narrow" w:cs="Arial Narrow"/>
                                <w:sz w:val="14"/>
                                <w:szCs w:val="16"/>
                              </w:rPr>
                            </w:pPr>
                            <w:r>
                              <w:rPr>
                                <w:rFonts w:cs="Arial Narrow" w:ascii="Arial Narrow" w:hAnsi="Arial Narrow"/>
                                <w:sz w:val="14"/>
                                <w:szCs w:val="16"/>
                              </w:rPr>
                              <w:t>*Other names and brands may be claimed as the property of others.</w:t>
                            </w:r>
                          </w:p>
                          <w:p>
                            <w:pPr>
                              <w:pStyle w:val="Normal"/>
                              <w:rPr>
                                <w:rFonts w:ascii="Arial Narrow" w:hAnsi="Arial Narrow" w:cs="Arial Narrow"/>
                                <w:sz w:val="14"/>
                                <w:szCs w:val="16"/>
                              </w:rPr>
                            </w:pPr>
                            <w:r>
                              <w:rPr>
                                <w:rFonts w:cs="Arial Narrow" w:ascii="Arial Narrow" w:hAnsi="Arial Narrow"/>
                                <w:sz w:val="14"/>
                                <w:szCs w:val="16"/>
                              </w:rPr>
                            </w:r>
                          </w:p>
                        </w:txbxContent>
                      </wps:txbx>
                      <wps:bodyPr anchor="t" lIns="92075" tIns="46355" rIns="92075" bIns="46355">
                        <a:noAutofit/>
                      </wps:bodyPr>
                    </wps:wsp>
                  </a:graphicData>
                </a:graphic>
              </wp:anchor>
            </w:drawing>
          </mc:Choice>
          <mc:Fallback>
            <w:pict>
              <v:rect fillcolor="#FFFFFF" style="position:absolute;rotation:-0;width:414pt;height:52.5pt;mso-wrap-distance-left:9.05pt;mso-wrap-distance-right:9.05pt;mso-wrap-distance-top:0pt;mso-wrap-distance-bottom:0pt;margin-top:229.2pt;mso-position-vertical-relative:text;margin-left:-6pt;mso-position-horizontal-relative:text">
                <v:fill opacity="0f"/>
                <v:textbox inset="0.100694444444444in,0.0506944444444444in,0.100694444444444in,0.0506944444444444in">
                  <w:txbxContent>
                    <w:p>
                      <w:pPr>
                        <w:pStyle w:val="Normal"/>
                        <w:rPr>
                          <w:rFonts w:ascii="Arial Narrow" w:hAnsi="Arial Narrow" w:cs="Arial Narrow"/>
                          <w:sz w:val="14"/>
                          <w:szCs w:val="16"/>
                        </w:rPr>
                      </w:pPr>
                      <w:r>
                        <w:rPr>
                          <w:rFonts w:cs="Arial Narrow" w:ascii="Arial Narrow" w:hAnsi="Arial Narrow"/>
                          <w:sz w:val="14"/>
                          <w:szCs w:val="16"/>
                        </w:rPr>
                        <w:t xml:space="preserve">Copyright © 2010 Intel Corporation. All rights reserved. Intel and the Intel logo are trademarks or registered trademarks of Intel Corporation or its subsidiaries in the United States and other countries. </w:t>
                      </w:r>
                    </w:p>
                    <w:p>
                      <w:pPr>
                        <w:pStyle w:val="Normal"/>
                        <w:rPr>
                          <w:rFonts w:ascii="Arial Narrow" w:hAnsi="Arial Narrow" w:cs="Arial Narrow"/>
                          <w:sz w:val="14"/>
                          <w:szCs w:val="16"/>
                        </w:rPr>
                      </w:pPr>
                      <w:r>
                        <w:rPr>
                          <w:rFonts w:cs="Arial Narrow" w:ascii="Arial Narrow" w:hAnsi="Arial Narrow"/>
                          <w:sz w:val="14"/>
                          <w:szCs w:val="16"/>
                        </w:rPr>
                        <w:t>*Other names and brands may be claimed as the property of others.</w:t>
                      </w:r>
                    </w:p>
                    <w:p>
                      <w:pPr>
                        <w:pStyle w:val="Normal"/>
                        <w:rPr>
                          <w:rFonts w:ascii="Arial Narrow" w:hAnsi="Arial Narrow" w:cs="Arial Narrow"/>
                          <w:sz w:val="14"/>
                          <w:szCs w:val="16"/>
                        </w:rPr>
                      </w:pPr>
                      <w:r>
                        <w:rPr>
                          <w:rFonts w:cs="Arial Narrow" w:ascii="Arial Narrow" w:hAnsi="Arial Narrow"/>
                          <w:sz w:val="14"/>
                          <w:szCs w:val="16"/>
                        </w:rPr>
                      </w:r>
                    </w:p>
                  </w:txbxContent>
                </v:textbox>
                <w10:wrap type="none"/>
              </v:rect>
            </w:pict>
          </mc:Fallback>
        </mc:AlternateContent>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Verdana" w:hAnsi="Verdana" w:cs="Arial"/>
        <w:sz w:val="20"/>
        <w:szCs w:val="16"/>
      </w:rPr>
    </w:pPr>
    <w:r>
      <w:rPr>
        <w:rFonts w:cs="Arial" w:ascii="Verdana" w:hAnsi="Verdana"/>
        <w:sz w:val="16"/>
        <w:szCs w:val="16"/>
      </w:rPr>
      <w:tab/>
    </w:r>
    <w:r>
      <w:rPr>
        <w:rFonts w:cs="Arial" w:ascii="Verdana" w:hAnsi="Verdana"/>
        <w:sz w:val="20"/>
        <w:szCs w:val="16"/>
      </w:rPr>
      <w:t xml:space="preserve">Page </w:t>
    </w:r>
    <w:r>
      <w:rPr>
        <w:rStyle w:val="PageNumber"/>
        <w:rFonts w:cs="Verdana" w:ascii="Verdana" w:hAnsi="Verdana"/>
        <w:b w:val="false"/>
        <w:szCs w:val="16"/>
      </w:rPr>
      <w:fldChar w:fldCharType="begin"/>
    </w:r>
    <w:r>
      <w:rPr>
        <w:rStyle w:val="PageNumber"/>
        <w:b w:val="false"/>
        <w:szCs w:val="16"/>
        <w:rFonts w:cs="Verdana" w:ascii="Verdana" w:hAnsi="Verdana"/>
      </w:rPr>
      <w:instrText xml:space="preserve"> PAGE </w:instrText>
    </w:r>
    <w:r>
      <w:rPr>
        <w:rStyle w:val="PageNumber"/>
        <w:b w:val="false"/>
        <w:szCs w:val="16"/>
        <w:rFonts w:cs="Verdana" w:ascii="Verdana" w:hAnsi="Verdana"/>
      </w:rPr>
      <w:fldChar w:fldCharType="separate"/>
    </w:r>
    <w:r>
      <w:rPr>
        <w:rStyle w:val="PageNumber"/>
        <w:b w:val="false"/>
        <w:szCs w:val="16"/>
        <w:rFonts w:cs="Verdana" w:ascii="Verdana" w:hAnsi="Verdana"/>
      </w:rPr>
      <w:t>9</w:t>
    </w:r>
    <w:r>
      <w:rPr>
        <w:rStyle w:val="PageNumber"/>
        <w:b w:val="false"/>
        <w:szCs w:val="16"/>
        <w:rFonts w:cs="Verdana" w:ascii="Verdana" w:hAnsi="Verdana"/>
      </w:rPr>
      <w:fldChar w:fldCharType="end"/>
    </w:r>
    <w:r>
      <w:rPr>
        <w:rStyle w:val="PageNumber"/>
        <w:rFonts w:cs="Verdana" w:ascii="Verdana" w:hAnsi="Verdana"/>
        <w:b w:val="false"/>
        <w:szCs w:val="16"/>
      </w:rPr>
      <w:t xml:space="preserve"> of </w:t>
    </w:r>
    <w:r>
      <w:rPr>
        <w:rStyle w:val="PageNumber"/>
        <w:rFonts w:cs="Verdana" w:ascii="Verdana" w:hAnsi="Verdana"/>
        <w:b w:val="false"/>
        <w:szCs w:val="16"/>
      </w:rPr>
      <w:fldChar w:fldCharType="begin"/>
    </w:r>
    <w:r>
      <w:rPr>
        <w:rStyle w:val="PageNumber"/>
        <w:b w:val="false"/>
        <w:szCs w:val="16"/>
        <w:rFonts w:cs="Verdana" w:ascii="Verdana" w:hAnsi="Verdana"/>
      </w:rPr>
      <w:instrText xml:space="preserve"> NUMPAGES \* ARABIC </w:instrText>
    </w:r>
    <w:r>
      <w:rPr>
        <w:rStyle w:val="PageNumber"/>
        <w:b w:val="false"/>
        <w:szCs w:val="16"/>
        <w:rFonts w:cs="Verdana" w:ascii="Verdana" w:hAnsi="Verdana"/>
      </w:rPr>
      <w:fldChar w:fldCharType="separate"/>
    </w:r>
    <w:r>
      <w:rPr>
        <w:rStyle w:val="PageNumber"/>
        <w:b w:val="false"/>
        <w:szCs w:val="16"/>
        <w:rFonts w:cs="Verdana" w:ascii="Verdana" w:hAnsi="Verdana"/>
      </w:rPr>
      <w:t>9</w:t>
    </w:r>
    <w:r>
      <w:rPr>
        <w:rStyle w:val="PageNumber"/>
        <w:b w:val="false"/>
        <w:szCs w:val="16"/>
        <w:rFonts w:cs="Verdana" w:ascii="Verdana" w:hAnsi="Verdana"/>
      </w:rPr>
      <w:fldChar w:fldCharType="end"/>
    </w:r>
  </w:p>
  <w:p>
    <w:pPr>
      <w:pStyle w:val="Footer"/>
      <w:rPr>
        <w:rFonts w:ascii="Verdana" w:hAnsi="Verdana" w:cs="Arial"/>
        <w:sz w:val="20"/>
        <w:szCs w:val="18"/>
      </w:rPr>
    </w:pPr>
    <w:r>
      <w:rPr>
        <w:rFonts w:cs="Arial" w:ascii="Verdana" w:hAnsi="Verdana"/>
        <w:sz w:val="20"/>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Fonts w:ascii="Verdana" w:hAnsi="Verdana" w:cs="Verdana"/>
        <w:b/>
        <w:b/>
        <w:sz w:val="14"/>
        <w:szCs w:val="18"/>
      </w:rPr>
    </w:pPr>
    <w:r>
      <w:rPr>
        <w:rFonts w:cs="Verdana" w:ascii="Verdana" w:hAnsi="Verdana"/>
        <w:b/>
        <w:sz w:val="14"/>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99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aps w:val="false"/>
      <w:smallCaps w:val="false"/>
      <w:strike w:val="false"/>
      <w:dstrike w:val="false"/>
      <w:outline w:val="false"/>
      <w:shadow w:val="false"/>
      <w:vanish w:val="false"/>
      <w:color w:val="000000"/>
      <w:position w:val="0"/>
      <w:sz w:val="24"/>
      <w:vertAlign w:val="baseline"/>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FF99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aps w:val="false"/>
      <w:smallCaps w:val="false"/>
      <w:strike w:val="false"/>
      <w:dstrike w:val="false"/>
      <w:outline w:val="false"/>
      <w:shadow w:val="false"/>
      <w:vanish w:val="false"/>
      <w:color w:val="000000"/>
      <w:position w:val="0"/>
      <w:sz w:val="24"/>
      <w:vertAlign w:val="baseline"/>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7:10:00Z</dcterms:created>
  <dc:creator>Deborah Ann Candau</dc:creator>
  <dc:description/>
  <cp:keywords/>
  <dc:language>en-US</dc:language>
  <cp:lastModifiedBy>helen</cp:lastModifiedBy>
  <dcterms:modified xsi:type="dcterms:W3CDTF">2011-09-16T17:10:00Z</dcterms:modified>
  <cp:revision>2</cp:revision>
  <dc:subject/>
  <dc:title>Project Characteristics</dc:title>
</cp:coreProperties>
</file>